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Текст 90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Шаманизм – знахари и жрецы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.1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Эволюция религиозных ритуалов двигалась от умиротворения, уклонения, изгнания, принуждения, примирения и умилостивления к жертве, искуплению и избавлению. Религиозный ритуал развивался от форм примитивного культа к фетишам и далее к магии и чудесам; и по мере того, как ритуал становился все сложнее вследствие усложнения представлений человека о сверхчеловеческих сферах, в нем неизбежно стали играть главенствующую роль знахари, шаманы и жрец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огласно развивающимся представлениям примитивного человека, постепенно сформировалось убеждение, что духовный мир не обращает внимание на простого смертного. Только молитвам избранных смертных внемлют боги; только необыкновенные мужчина или женщина могут быть услышаны духами. Религия, таким образом, входит в новую фазу – она постепенно начинает восприниматься "из вторых рук"; между адептом религии и объектом поклонения всегда как посредник выступает знахарь, шаман или священник. И в настоящее время большинство существующих систем религиозных верований проходят через эту ступень эволюционного развит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Эволюционная религия родилась из обыкновенного и всепоглощающего страха, который охватывает человеческий разум, когда тот сталкивается с неизвестным, необъяснимым и непостижимым. Со временем религия достигает чрезвычайно ясного осознания всеобъемлющей любви, любви, которая непреодолимо охватывает человеческую душу, когда та пробуждается к пониманию безграничной любви Отца Всего Сущего к сыновьям вселенной. Но между началом и завершением религиозной эволюции лежит долгая эпоха шаманов, которые позволяют себе стоять между человеком и Богом в качестве посредников, толкователей и ходатае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1. Первые шаманы –  знахари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.1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Шаман был колдуном, занимающим высокое положение, ритуальным человеком-фетишем и центральной  фигурой всех обрядов эволюционной религии. У многих племен шаман стоял выше военного вождя, что знаменовало начало господства церкви над государством. Иногда шаман исполнял роль жреца и даже жреца-царя. Впоследствии у некоторых племен были как шаманы-колдуны (провидцы), так и появившиеся позже шаманы-жрецы. И во многих случаях звание шамана передавался по наследств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оскольку в древние времена все ненормальное приписывалось одержимости духами, любое заметное отклонение от психической или физической нормы квалифицировалось как признак способности быть знахарем. Многие из таких мужчин страдали эпилепсией, многие из женщин – истерией, и этими двумя типами объяснялась большая часть древних озарений, равно как и случаев одержимости духами и дьяволами. Немалое число этих первых жрецов относились к такому типу, который позже стали именовать параноикам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Хотя в малозначительных случаях они, возможно, и прибегали к обману, но огромное большинство шаманов верили в факт своей одержимости духами. Женщины, которые могли вводить себя в состояние транса или каталепсии, становились могущественными шаманами; позже такие женщины считались пророчицами и спиритическими медиумами. Обычно их каталептический транс сопровождался якобы общением с духами умерших. Многие из женщин-шаманов были также профессиональными танцовщицам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Но не все шаманы пребывали в самозаблуждении; многие были ловкими и искусными обманщиками. С развитием этого ремесла, чтобы стать знахарем, новичку уже было необходимо пройти десятилетний период ученичества, полный тягот и самоотречения. Шаманы выработали профессиональную манеру одеваться и нарочито таинственный стиль поведения. Они часто пользовались наркотическими средствами, чтобы вызвать определенные физические состояния, которые могли произвести впечатление и заинтриговать соплеменников. Ловкость рук воспринималась простым народом как сверхъестественное, и хитроумные жрецы первыми стали пользоваться чревовещанием. Многие из древних шаманов случайно открыли для себя гипноз; другие занимались самогипнозом, долго и пристально глядя на свой пупок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Хотя многие и прибегали к таким трюкам и обманам, их репутация как касты, по большому счету, держалась на несомненных достижениях. Когда шаман терпел неудачу и не мог правдоподобно оправдаться, то его или прогоняли с должности, или убивали. Таким образом, честные шаманы быстро погибали; выживали только искусные актер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Именно шаманизм забрал полновластное руководство делами племени из рук старых и сильных, передав его в руки ловких, умных и дальновидны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2. Практика шаманизма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.1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Заклинание духов было очень точной и чрезвычайно сложной процедурой, сравнимой с современными церковными обрядами, проводимыми на древнем языке. Человеческий род очень рано стал искать сверхчеловеческой помощи,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откровения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; и люди верили, что шаманы действительно получают такие откровения. Хотя шаманы в своей деятельности использовали огромную силу внушения, это внушение почти неизменно носило негативный характер; только в относительно недавние времена стали прибегать к технике позитивного внушения. На раннем этапе становления своего ремесла шаманы специализировались в таких занятиях, как вызывание дождя, исцеление болезней и расследование преступлений. Однако главное для знахаря было не исцелять болезни, а предугадывать опасности жизни и предотвращать и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Древняя черная магия, как религиозная, так и светская, называлась белой магией, когда ею занимались жрецы, провидцы, шаманы или знахари. Занимающихся черной магией называли кудесниками, волшебниками, магами, ведьмами, чародеями, колдунами, заклинателями и ворожеями. С течением времени всякое такое якобы соприкосновение со сверхъестественным стало квалифицироваться или как ведьмовство, или как шаманств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Колдовство включало в себя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маги</w:t>
      </w:r>
      <w:r>
        <w:rPr>
          <w:rFonts w:cs="Times New Roman" w:ascii="Times New Roman" w:hAnsi="Times New Roman"/>
          <w:i/>
          <w:color w:val="000080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, творимую с помощью древних, неправильных и непризнанных духов; шаманство подразумевало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чудеса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, творимые принятыми духами и признанными богами племени. В более поздние времена ведьма стала ассоциироваться с дьяволом, и, таким образом, сформировались предпосылки для многочисленных относительно недавних проявлений религиозной нетерпимости. Колдовство было религией у многих примитивных племен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Шаманы безоговорочно верили в то, что случайности открывают волю духов; они часто бросали жребий, чтобы принять решение. В настоящее время эта страсть бросать жребий находит выражение не только в многочисленных азартных играх, но и во всем известных считалочках. Некогда человек, на котором останавливался счет, должен был умереть; теперь он только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водит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в какой-нибудь детской игре. То, что было серьезным делом для древнего человека, сохранилось как забава у современных дет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Знахарь чрезвычайно доверял знакам и знамениям, таким как: "Когда вы услышите шелест верхушек тутовых деревьев, тогда вам следует энергично браться за дело". На заре человеческой истории шаманы обратили внимание на звезды. Во всем мире верили в примитивную астрологию и занимались ею; повсеместно было распространено и толкование снов. Вслед за всем этим вскоре появились импульсивные женщины-шаманы, претендующие на умение общаться с духами умерших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оявившись в древние времена, вызыватели дождя, или шаманы погоды, существовали на протяжении всех эпох. Для древних земледельцев жестокая засуха означала смерть; одной из главных задач древней магии было управление погодой. Даже у цивилизованного человека погода все еще  обычная тема для разговоров. Все древние народы верили в способность шамана вызывать дождь, но когда он терпел неудачу и не мог убедительно оправдаться, объясняя ее, то его, как правило, убивал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Кесари вновь и вновь изгоняли астрологов, но те неизменно возвращались из-за массовой веры в их силу. Их невозможно было изгнать, и даже в шестнадцатом веке после Рождества Христа властители Западной церкви и государств покровительствовали астрологии. Тысячи, казалось бы, умных людей до сих пор верят, что человек может родиться под счастливой или несчастливой звездой; что расположение небесных светил определяет исход разных земных событий. Легковерные люди до сих пор покровительствуют предсказателя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Греки верили в действенность совета оракула, китайцы пользовались магией для защиты от демонов, в Индии процветал шаманизм, который до сих пор распространен в Центральной Азии. Во многих местах на земле лишь недавно отказались от практики шаманизм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ремя от времени появлялись истинные пророки и учителя, осуждавшие и разоблачавшие шаманизм. Даже у исчезающих красных людей в последние сто лет был такой пророк, Шони Тенскватава, предсказавший затмение солнца в 1808 году и осуждавший пороки белых. Много истинных учителей появлялось у разных племен и народов на протяжении долгих веков истории эволюции. И они вечно будут продолжать появляться, бросая вызов  шаманам или священникам любых эпох, противодействующим всеобщему образованию и пытающимся мешать научному прогресс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Многими путями и хитроумными методами древние шаманы завоевали себе репутацию гласа Божия и стражей провидения. Они окропляли новорожденных водой и даровали им имена; они совершали обрезание мальчиков. Они руководили всеми похоронными церемониями и соответствующим образом сообщали о благополучном прибытии умерших в страну дух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Шаманы-жрецы и знахари часто становились очень богатыми, потому что  накапливали получаемые различные вознаграждения, предназначенные якобы на пожертвования духам. Нередко у шамана сосредотачивалось практически все материальное богатство его племени. После смерти богатого человека было принято делить его собственность, отдавая треть шаману и треть на общественные или благотворительные нужды. Этот принцип до сих пор соблюдается в некоторых районах Тибета, где половина всего мужского населения принадлежит к этому непроизводительному классу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Шаманы хорошо одевались и обычно имели по несколько жен; они были первыми аристократами, и на них не распространялись никакие племенные ограничения. Очень часто они не отличались высоким интеллектом и нравственностью. Они устраняли соперников, объявляя их или ведьмами, или чародеями, и сплошь и рядом обретали такое влияние и могущество, что могли управлять вождями или царям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римитивный человек относился к шаману, как к неизбежному злу; он боялся его, но не любил. Древний человек уважал знание; он чтил мудрость и воздавал ей должное. Шаман был, в принципе, обманщиком, но поклонение шаманизму хорошо подтверждает, сколь ценной считалась мудрость в процессе эволюции человечеств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3. Шаманистическая теория болезни и смерти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.1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оскольку древний человек считал, что причуды призраков и капризы духов непосредственно воздействуют на него самого и его материальное окружение, не удивительно, что его религию так сильно интересовали материальные явления. Современный человек борется непосредственно с материальными проблемами; он сознает, что разумные действия оказывают влияние на материю. Точно так же и первобытный человек хотел изменить жизнь и даже управлять ею и энергиями физического мира; а поскольку ограниченное понимание космоса привело его к вере в то, что призраки, духи и боги лично и непосредственно во всех деталях управляют жизнью и материей, вполне логично, что он направлял свои усилия на то, чтобы обрести расположение и поддержку этих сверхчеловеческих сущност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 свете сказанного многое из необъяснимого и иррационального в древних культах становится понятным. Культовые обряды были попыткой древнего человека управлять материальным миром, в котором он находился. И многие из его усилий были направлены на то, чтобы продлить жизнь и обеспечить себе здоровье. Поскольку все болезни и сама смерть первоначально считались явлениями, связанными с духами, шаманы неизбежно должны были быть не только знахарями и жрецами, но и врачами и хирургам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римитивный разум человека страдал от нехватки практических знаний, но оставался логичным. Когда вдумчивые люди видели болезнь и смерть, они пытались определить причину этих кар, и, в соответствии со своим пониманием, шаманы и мудрецы выдвигали следующие причины таких бед: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Призраки – непосредственное воздействие духов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Согласно самой ранней гипотезе, выдвинутой для объяснения болезней и смерти, духи вызывали болезнь, выманивая душу из тела; если ей не удавалось вернуться, то наступала смерть. Древние так боялись злых действий духов, вызывающих болезни, что заболевших часто оставляли одних даже без пищи и воды. Несмотря на ошибочную основу таких верований, они были эффективны, ибо больных изолировали и тем самым предотвращали распространение инфекционных заболевани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Насилие – очевидные причины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Причины некоторых травм и смертей было настолько легко установить, что их с древних времен не соотносили с действиями духов. Смерть и ранения на войне, при столкновении с животными и в других легко устанавливаемых обстоятельствах, рассматривались как естественные явления. Но долгое время верили, что духи, тем не менее, несут ответственность за медленное исцеление и за инфицирование ран, даже имеющих "естественные" причины. Если не удавалось обнаружить никакой видимой естественной причины, то ответственность за болезнь и смерть возлагалась на духов-призрак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 наши дни в Африке и других местах можно найти примитивные народы, которые убивают кого-нибудь каждый раз, когда происходит ненасильственная смерть. Их знахари указывают виновных. Если мать умрет при родах, ребенка тут же задушат – жизнь за жизнь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Магия – воздействие врагов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Считалось, что многие болезни вызваны колдовством, воздействием дурного глаза и магии. Некогда действительно было опасно указывать на кого-нибудь пальцем; и до сих пор это считается дурной манерой. В случае непонятной болезни и смерти древние проводили официальное следствие, вскрывали тело и принимали что-нибудь найденное за причину болезни; иначе последовало бы объяснение, что смерть наступила по причине  колдовства, что вызвало бы необходимость казнить ответственного за это колдуна. Эти древние вскрытия трупов спасли жизнь многим предполагаемым колдунам. Нередко приходили к выводу, что соплеменник мог умереть в результате своего же собственного колдовства, и тогда никого не обвиняли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Грех – наказание за нарушение табу.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Еще в относительно недавние времена верили, что болезнь – это наказание за грех, личный или расовый. У людей на этой стадии эволюции, существует теория, что болезнь не может поразить человека, если он не нарушал табу. Для таких верований типично было считать болезнь и страдание "стрелами Всемогущего". Китайцы и месопотамцы долгое время полагали, что болезнь – результат действий злых демонов, а халдеи верили, что причиной страданий могут быть и звезды. Эта теория болезни как следствия божественного гнева до сих пор бытует среди многих, по общему мнению, цивилизованных групп урантийце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ru-RU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>Естественные причины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. Человечество очень медленно познавало материальные секреты взаимосвязи причины и следствия в физических сферах энергии, материи и жизни. Древние греки, сохранившие традиции учений Адама-сына, одними из первых осознали, что всякая болезнь является результатом естественных причин. Наступление эры науки медленно, но верно рушит вековечные воззрения человека на болезнь и смерть. Лихорадка была одним из заболеваний, в числе первых исключенным из категории сверхъестественных явлений, и развитие науки неуклонно разбивало цепи невежества, так долго сковывающие человеческий разум. Понимание процессов старения и воздействия инфекции позволяет человеку постепенно изжить страх перед призраками, духами и богами как непосредственными  виновниками человеческих невзгод и страдани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1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Эволюция безошибочно достигает своей цели: она вселяет в человека суеверный страх перед неизвестным и ужас перед невидимым, являющиеся теми строительными лесами, на которые опираются представления о Боге. А имея доказательства того, что, благодаря скоординированным действиям откровения, возникло развитое понимание Божества, эволюция затем точно так же безошибочно приводит в движение те интеллектуальные силы, которые неумолимо уничтожат эти леса, уже отслужившие свое. 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4. Медицина при шаманах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.1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ся жизнь древних людей представляла собой целую систему профилактических мер; их религия, в немалой степени, содержала методики предотвращения болезней. И несмотря на ошибочность  теорий, последние с энтузиазмом применялись на практике; древние безгранично верили в свои методы лечения, а это уже само по себе –  сильное лекарств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ера, необходимая для выздоровления в процессе невежественного лечения одного из этих древних шаманов, в общем-то, не существенно отличалась от веры, которая необходима, чтобы обрести исцеление у какого-нибудь его более позднего преемника, занимающегося ненаучным лечением болезне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Наиболее примитивные племена очень боялись больных, и на протяжении многих веков их старательно избегали, постыдно игнорировали. Когда эволюция шаманизма привела к возникновению касты жрецов и знахарей, согласных лечить болезни, это стало огромным гуманистическим прогрессом. Затем вошло в обычай, чтобы весь клан собирался возле больного, помогая шаману криками изгонять духов болезни. Нередко шаманом, проводящим диагностику, была женщина, тогда как само лечение осуществлял мужчина. Как правило, метод диагностики болезни сводился к обследованию внутренностей какого-нибудь животног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Болезнь исцеляли пением, воплями, наложением рук, воздействуя на пациента дыханием и многими другими способами. В более поздние времена широко практиковали сон в храме, во время которого якобы происходило исцеление. Впоследствии во время сна в храме знахари стали пытаться проводить настоящие хирургические операции; к числу первых операций относилась трепанация черепа с целью дать выход духу, вызывающему головную боль. Шаманы научились лечить переломы и вывихи, вскрывать фурункулы и гнойники; женщины-шаманы стали весьма сведущи в акушерств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Был распространен метод лечения, заключавшийся в том, чтобы потереть зараженное или больное место на теле чем-нибудь магическим, выбросить этот амулет и якобы обрести исцеление. Верили, что если кто-нибудь случайно поднимет выброшенный амулет, то немедленно приобретет ту же самую инфекцию или болезнь. Прошло немало времени прежде, чем стали применяться травы и другие настоящие лекарства. Из магического обряда натирания тела с целью изгнания духов развился массаж, предшественником которого были усилия, направленные на втирание лекарств, подобно тому, как современные люди втирают в кожу мази. Считалось, что для избавления от духа, вызывающего болезнь, полезно ставить банки, сосать больные места и  делать кровопуска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6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оскольку вода была сильным фетишем, ее использовали для лечения многих болезней. Издавна считалось, что духа, вызывающего болезнь, можно изгонять с помощью потения. Высоко ценились паровые бани; природные горячие источники вскоре превратились в примитивные курорты. Древний человек обнаружил, что тепло успокаивает боль; он использовал солнечное тепло, свежие органы животных, горячую глину и горячие камни, и многие подобные методы лечения применяются до сих пор. Для воздействия на духов пользовались ударными инструментами; тамтамы существовали повсеместно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ru-RU"/>
        </w:rPr>
        <w:t xml:space="preserve">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7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Некоторые люди считали, что причиной болезни является злой сговор между духами и животными. Это привело к вере в то, что от каждой болезни, вызванной животными, есть действенное растительное лекарство. Самыми большими приверженцами теории универсальной целебности растений были красные люди; они всегда вливали немного крови в ямку, остающуюся после выдергивания корня расте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8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 качестве лечебных мер часто использовали пост, диету и ревульсивные средства. Человеческие выделения, несомненно, обладали магической силой и поэтому высоко ценились; таким образом, в числе первых лекарств были кровь и моча, а вскоре к ним добавились корни и различные соли. Шаманы верили, что духов болезни можно изгнать из тела дурно пахнущими и неприятными на вкус лекарствами. С ранних времен стандартным лечением стало очищение кишечника, а целебные свойства  сырого какао и хинина были одним из самых ранних фармацевтических открытий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Греки первыми выработали действительно рациональные методы лечения больных. И греки, и египтяне получили свои медицинские знания из долины Евфрата. Масло и вино были очень древним средством для лечения ран; шумеры использовали касторовое масло и опиум. Многие из этих древних и эффективных тайных лекарств теряли свою силу, когда становились известными; секретность всегда была непременным условием успешности обмана и суеверий. Только факты и истина добиваются полного понимания и радуются освещению и просвещению, которое несут научные исследования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5. Жрецы и ритуалы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.1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Главное в ритуале – это безупречность его проведения; у дикарей он должен был совершаться с величайшей тщательностью. Обряд обладает силой воздействия на духов только тогда, когда ритуал исполнен правильно. Если в ритуале есть изъян, то он лишь вызывает гнев и негодование богов. Поэтому, когда постепенно развивающийся разум человека понял, что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техника ритуала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является решающим фактором его действенности, древние шаманы неизбежно должны были рано или поздно превратиться в жрецов, обученных руководить тщательным проведением ритуалов. Итак, на протяжении десятков тысяч лет бесконечные ритуалы обременяли общество и наносили вред цивилизации, ложась невыносимым бременем на каждый поступок в течение жизни, на каждое совместное человеческое предприятие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2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Ритуал – это техника освящения обычаев; ритуал создает и увековечивает мифы, а также способствует сохранению общественных и религиозных обычаев. С другой стороны, сам ритуал порождается мифами. Часто вначале ритуал бывает общественным, затем становится экономическим и, наконец, обретает священность и статус религиозного обряда. По способу проведения ритуалы могут быть индивидуальными или групповыми – или же и теми, и другими – как это видно на примере молитвы, танца и драм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3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лова становятся частью ритуала, как, например, слова аминь и села. Привычка проклинать, богохульствовать представляет собой недостойное использование прежних ритуальных повторений священных имен. Паломничества к святыням – очень древний ритуал. Впоследствии из этого ритуала выросли сложные обряды очищения и освящения. Обряды посвящения в тайные общества в действительности, были у древних племен грубым религиозным ритуалом. В старых мистериальных культах техника поклонения заключалась в долгом исполнении лишь одного разросшегося религиозного ритуала. В конце концов, ритуал развился в современные типы общественных церемоний и религиозного поклонения – такие, как молитва, песнопения, проповеди и другие индивидуальные и групповые религиозные обряды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4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Жрецы произошли от шаманов, которые, становясь в ходе эволюции оракулами, прорицателями, певцами, танцорами, создателями погоды, хранителями религиозных реликвий, настоятелями храмов и предсказателями событий, обрели, наконец, статус подлинных вершителей религиозного почитания. Со временем это звание стало наследственным; возникла постоянная каста жрецов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 развитием религии у жрецов стала складываться специализация в соответствии с их врожденными талантами или особыми склонностями. Одни занялись песнопениями, другие – молитвами, третьи – жертвоприношениями; позже появились ораторы – проповедники. А когда религия сделалась узаконенной, эти жрецы провозгласили, что "держат ключи от неба"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Жрецы всегда стремились произвести впечатление на простых людей и внушить им благоговение, проводя религиозные обряды на древнем языке или используя разные магические пассы, чтобы озадачивать верующих и увеличивать почтение к себе и свою власть. Огромная опасность всего этого заключается в том, что ритуал имеет тенденцию подменять собой религию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7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Жречество многое сделало для того, чтобы задержать развитие науки и воспрепятствовать духовному прогрессу, но они внесли вклад в стабилизацию цивилизации и в развитие некоторых областей культуры. Но многие современные священники перестали быть вершителями ритуала почитания Бога, обратив свои взоры на теологию – попытку дать определение Бога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8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Нельзя отрицать, что жрецы были камнем на шее у народов, но истинные религиозные лидеры играли неоценимую роль, указывая путь к высшим и лучшим реальностям.</w:t>
      </w:r>
    </w:p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90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>5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9 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[Представлено Мелхиседеком Небадона.]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/>
          <w:color w:val="00008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080" w:right="1080" w:gutter="0" w:header="0" w:top="1987" w:footer="994" w:bottom="16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0080"/>
        <w:sz w:val="18"/>
        <w:szCs w:val="18"/>
      </w:rPr>
      <w:t>©</w:t>
    </w:r>
    <w:r>
      <w:rPr>
        <w:i/>
        <w:color w:val="000080"/>
        <w:sz w:val="18"/>
        <w:szCs w:val="18"/>
      </w:rPr>
      <w:t xml:space="preserve"> Urantia Book Society of Greater New York                             </w:t>
    </w:r>
    <w:r>
      <w:rPr>
        <w:i/>
        <w:color w:val="000080"/>
        <w:sz w:val="22"/>
        <w:szCs w:val="22"/>
      </w:rPr>
      <w:t xml:space="preserve">                                                     </w:t>
    </w:r>
    <w:r>
      <w:rPr>
        <w:i/>
        <w:color w:val="000080"/>
        <w:sz w:val="20"/>
        <w:szCs w:val="20"/>
      </w:rPr>
      <w:t xml:space="preserve"> </w:t>
    </w:r>
    <w:hyperlink r:id="rId1">
      <w:r>
        <w:rPr>
          <w:rStyle w:val="InternetLink"/>
          <w:i/>
          <w:color w:val="000080"/>
          <w:sz w:val="20"/>
          <w:szCs w:val="20"/>
        </w:rPr>
        <w:t>www.urantia.inf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antia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2:03:00Z</dcterms:created>
  <dc:creator> Lila</dc:creator>
  <dc:description/>
  <dc:language>en-US</dc:language>
  <cp:lastModifiedBy> </cp:lastModifiedBy>
  <cp:lastPrinted>2003-12-26T18:07:00Z</cp:lastPrinted>
  <dcterms:modified xsi:type="dcterms:W3CDTF">2006-10-20T02:40:00Z</dcterms:modified>
  <cp:revision>10</cp:revision>
  <dc:subject/>
  <dc:title>Текст 90</dc:title>
</cp:coreProperties>
</file>